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275" w:hanging="0"/>
        <w:jc w:val="right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8860</wp:posOffset>
                </wp:positionH>
                <wp:positionV relativeFrom="paragraph">
                  <wp:posOffset>17780</wp:posOffset>
                </wp:positionV>
                <wp:extent cx="857250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68.25pt;mso-wrap-distance-left:9.05pt;mso-wrap-distance-right:9.05pt;mso-wrap-distance-top:0pt;mso-wrap-distance-bottom:0pt;margin-top:1.4pt;mso-position-vertical-relative:text;margin-left:38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RCA DA BOLL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  <w:t>MODELLO D-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DI OFFERTA ECONOMICA – LOTTO 1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OGGETTO: GARA EUROPEA PER LA </w:t>
      </w:r>
      <w:r>
        <w:rPr>
          <w:b/>
          <w:sz w:val="22"/>
          <w:szCs w:val="22"/>
        </w:rPr>
        <w:t>FORNITURA DI VACCINO ANTINFLUENZALE PER LA CAMPAGNA DI VACCINAZIONE STAGIONE 2012-2013 E SERVIZI CONNESSI PER LE AZIENDE DEL SERVIZIO SANITARIO REGIONALE DI CUI ALL’ART. 3 COMMA 1 lettera a) L.R. 19/2007 (GARA 4-2012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 xml:space="preserve"> 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, con</w:t>
        <w:br/>
        <w:t xml:space="preserve"> sede legale in ____________, CAP____________ via</w:t>
        <w:br/>
        <w:t xml:space="preserve">________________________n.______,tel._______________________,fax___________________ 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  <w:t>si impegna ad adempiere a tutte le obbligazioni previste nello Schema di Convenzione, nel Capitolato tecnico e negli altri atti della “</w:t>
      </w:r>
      <w:r>
        <w:rPr>
          <w:b/>
          <w:sz w:val="22"/>
          <w:szCs w:val="22"/>
        </w:rPr>
        <w:t>Gara Europea per la fornitura di vaccino antinfluenzale per la campagna di vaccinazione - stagione 2012-2013 e servizi connessi in favore delle Aziende del Servizio Sanitario Regionale di cui all’art. 3, comma 1 lettera a) L.R. 19/2007 (gara 4-2012)</w:t>
      </w:r>
      <w:r>
        <w:rPr>
          <w:sz w:val="22"/>
          <w:szCs w:val="22"/>
        </w:rPr>
        <w:t xml:space="preserve">”, e </w:t>
      </w:r>
    </w:p>
    <w:p>
      <w:pPr>
        <w:pStyle w:val="TextBody"/>
        <w:ind w:right="7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724" w:hanging="0"/>
        <w:jc w:val="center"/>
        <w:rPr/>
      </w:pPr>
      <w:r>
        <w:rPr>
          <w:b/>
          <w:sz w:val="22"/>
          <w:szCs w:val="22"/>
        </w:rPr>
        <w:t>PRESENTA LA SEGUENTE OFFERTA INCONDIZIONATA</w:t>
      </w:r>
      <w:r>
        <w:rPr>
          <w:sz w:val="22"/>
          <w:szCs w:val="22"/>
        </w:rPr>
        <w:t>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1620" w:right="606" w:hanging="16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Lotto 1: Vaccino antinfluenzale inattivato sub-virionico tipo Split o Subunit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4"/>
        <w:gridCol w:w="1494"/>
        <w:gridCol w:w="851"/>
        <w:gridCol w:w="949"/>
        <w:gridCol w:w="1620"/>
        <w:gridCol w:w="1382"/>
        <w:gridCol w:w="396"/>
        <w:gridCol w:w="1224"/>
        <w:gridCol w:w="1800"/>
        <w:gridCol w:w="2204"/>
      </w:tblGrid>
      <w:tr>
        <w:trPr>
          <w:trHeight w:val="66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ice ATC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commerciale prodo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C*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di misu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 Farmaceutic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Quantitativo  massimo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orto unitario a base d’asta (IVA esclus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) Importo unitario offerto (IVA esclusa) in cifre (due decimali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orto unitario offerto (IVA esclusa) in lettere (due decimali)</w:t>
            </w:r>
          </w:p>
        </w:tc>
      </w:tr>
      <w:tr>
        <w:trPr>
          <w:trHeight w:val="66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07BB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os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 xml:space="preserve">0,5 m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inga pre-riempit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.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3,40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re/4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 __________</w:t>
            </w:r>
          </w:p>
        </w:tc>
      </w:tr>
      <w:tr>
        <w:trPr>
          <w:trHeight w:val="665" w:hRule="atLeast"/>
        </w:trPr>
        <w:tc>
          <w:tcPr>
            <w:tcW w:w="7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ORTO COMPLESSIVO OFFERTO (A x B) IVA esclusa - in cifre 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ind w:left="2919" w:hanging="2919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due decimali)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€</w:t>
            </w:r>
            <w:r>
              <w:rPr>
                <w:b/>
                <w:sz w:val="22"/>
                <w:szCs w:val="22"/>
              </w:rPr>
              <w:t>_________________________________</w:t>
            </w:r>
          </w:p>
        </w:tc>
      </w:tr>
      <w:tr>
        <w:trPr>
          <w:trHeight w:val="665" w:hRule="atLeast"/>
        </w:trPr>
        <w:tc>
          <w:tcPr>
            <w:tcW w:w="7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ORTO COMPLESSIVO OFFERTO (A x B) IVA esclusa - in letter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due decimali)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uro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418" w:gutter="0" w:header="0" w:top="1304" w:footer="0" w:bottom="1418"/>
          <w:pgNumType w:fmt="decimal"/>
          <w:formProt w:val="false"/>
          <w:textDirection w:val="lrTb"/>
          <w:docGrid w:type="default" w:linePitch="360" w:charSpace="0"/>
        </w:sect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*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qualora disponibile, indicare anche l’A.I.C. del confezionamento decadose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714" w:hanging="357"/>
        <w:rPr/>
      </w:pPr>
      <w:r>
        <w:rPr>
          <w:sz w:val="22"/>
          <w:szCs w:val="22"/>
        </w:rPr>
        <w:t>In caso di discordanza tra i valori offerti indicati in cifre e quelli indicati in lettere, saranno ritenuti validi i valori più favorevoli alla Stazione Appaltante.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rPr/>
      </w:pPr>
      <w:r>
        <w:rPr>
          <w:sz w:val="22"/>
          <w:szCs w:val="22"/>
        </w:rPr>
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Euro ___________________ (in lettere)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FIRMA/E</w:t>
      </w:r>
    </w:p>
    <w:p>
      <w:pPr>
        <w:pStyle w:val="Normal"/>
        <w:spacing w:lineRule="auto" w:line="360"/>
        <w:ind w:left="3540" w:firstLine="708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207645</wp:posOffset>
                </wp:positionV>
                <wp:extent cx="6238240" cy="200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00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on sono ammesse offerte economiche in aumento o pari all’importo complessivo posto a base d’asta o parziali, plurime, condizionate, anche indirettamente, o con riserva e quelle espresse in modo indetermina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8.2pt;mso-wrap-distance-left:9.05pt;mso-wrap-distance-right:9.05pt;mso-wrap-distance-top:0pt;mso-wrap-distance-bottom:0pt;margin-top:16.3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Non sono ammesse offerte economiche in aumento o pari all’importo complessivo posto a base d’asta o parziali, plurime, condizionate, anche indirettamente, o con riserva e quelle espresse in modo indetermina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PlainText"/>
        <w:widowControl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bCs/>
          <w:color w:val="000000"/>
          <w:sz w:val="22"/>
          <w:szCs w:val="22"/>
        </w:rPr>
      </w:pPr>
      <w:r>
        <w:rPr>
          <w:rFonts w:cs="Times New Roman;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;Arial" w:hAnsi="Arial;Arial" w:eastAsia="SimSun;??????¡§????" w:cs="Arial;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;Courier New" w:hAnsi="Courier New;Courier New" w:cs="Courier New;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;Tahoma" w:hAnsi="Tahoma;Tahoma" w:cs="Tahoma;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;Courier New" w:hAnsi="Courier New;Courier New" w:cs="Courier New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12:00Z</dcterms:created>
  <dc:creator>l.grillo</dc:creator>
  <dc:description/>
  <cp:keywords/>
  <dc:language>en-US</dc:language>
  <cp:lastModifiedBy>Laura Gallesio</cp:lastModifiedBy>
  <cp:lastPrinted>2010-03-24T13:20:00Z</cp:lastPrinted>
  <dcterms:modified xsi:type="dcterms:W3CDTF">2012-06-04T09:48:00Z</dcterms:modified>
  <cp:revision>5</cp:revision>
  <dc:subject/>
  <dc:title>MODELLO OFFERTA ECONOMICA</dc:title>
</cp:coreProperties>
</file>